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GINEERING PROJECT COSTING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201</w:t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ifferentiate projects from oper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istinguish between direct and indirect co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do you understand by order cost and holding cost in EOQ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Compare the term “abnormal gain” with “abnormal loss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do you understand by machine hour rat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Explain the term J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reordering point in inventor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do you mean by PPP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Explain the term Project Ri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Explain the term profitability index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State the objectives of Cost Account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Discuss briefly the major elements of prime and overhead co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Compare and contrast service costing with manufacturing costing with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How will you classify inventory by ABC analysi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Narrate the various techniques of project analysi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Find out prime cost, factory cost, production cost, selling and distribution cost from the following:</w:t>
      </w:r>
    </w:p>
    <w:tbl>
      <w:tblPr>
        <w:tblW w:w="93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00"/>
      </w:tblGrid>
      <w:tr>
        <w:trPr>
          <w:trHeight w:val="300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b/>
                <w:color w:val="000000"/>
                <w:sz w:val="22"/>
                <w:szCs w:val="22"/>
              </w:rPr>
              <w:t>ITEM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Rupee" w:hAnsi="Rupee" w:cs="Rupe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Rupee" w:ascii="Rupee" w:hAnsi="Rupee"/>
                <w:b/>
                <w:color w:val="000000"/>
                <w:sz w:val="22"/>
                <w:szCs w:val="22"/>
              </w:rPr>
              <w:t>`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      Opening stock raw materials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      Closing stock of raw materials: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)      Purchase of raw materials: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)  Carriage inward  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)  Carriage outward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)       Depreciation of factory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)      Scrap at factory  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)      Rent of factory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)        Direct wages      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)        Office establishments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)      Office salaries    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)        Advertisement   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)    Show room rent (selling)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)      Opening stock of work in progress goods at factory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)      Closing stock of   work in progress goods at factory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)      Dividend/share   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)      Purchase returns of raw materials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</w:tbl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[P.T.O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</w:t>
        <w:tab/>
        <w:t>Calculate the Unit cost if total number of units are 100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b.</w:t>
        <w:tab/>
        <w:t xml:space="preserve">Calculate the profit if the total sales are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>200,0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What are the steps necessary while installing an ideal costing syste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 xml:space="preserve">Describe in detail the various classifications of costs with examples.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Compare and contrast the Job costing and Process costing with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a.</w:t>
        <w:tab/>
        <w:t>Discuss in detail the concept of Breakeven Point with the chart and with examples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You are required to calculate the break- even point from the following information.</w:t>
      </w:r>
    </w:p>
    <w:p>
      <w:pPr>
        <w:pStyle w:val="Normal"/>
        <w:ind w:left="432" w:firstLine="432"/>
        <w:jc w:val="both"/>
        <w:rPr/>
      </w:pPr>
      <w:r>
        <w:rPr>
          <w:sz w:val="22"/>
          <w:szCs w:val="22"/>
        </w:rPr>
        <w:t xml:space="preserve">Selling price per unit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 20</w:t>
      </w:r>
    </w:p>
    <w:p>
      <w:pPr>
        <w:pStyle w:val="Normal"/>
        <w:ind w:left="432" w:firstLine="432"/>
        <w:jc w:val="both"/>
        <w:rPr/>
      </w:pPr>
      <w:r>
        <w:rPr>
          <w:sz w:val="22"/>
          <w:szCs w:val="22"/>
        </w:rPr>
        <w:t xml:space="preserve">Variable cost per unit: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 4</w:t>
      </w:r>
    </w:p>
    <w:p>
      <w:pPr>
        <w:pStyle w:val="Normal"/>
        <w:ind w:left="432" w:firstLine="432"/>
        <w:jc w:val="both"/>
        <w:rPr/>
      </w:pPr>
      <w:r>
        <w:rPr>
          <w:sz w:val="22"/>
          <w:szCs w:val="22"/>
        </w:rPr>
        <w:t xml:space="preserve">Fixed cost: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 80000 </w:t>
      </w:r>
    </w:p>
    <w:p>
      <w:pPr>
        <w:pStyle w:val="Normal"/>
        <w:ind w:left="432" w:firstLine="432"/>
        <w:jc w:val="both"/>
        <w:rPr/>
      </w:pPr>
      <w:r>
        <w:rPr>
          <w:sz w:val="22"/>
          <w:szCs w:val="22"/>
        </w:rPr>
        <w:t xml:space="preserve">Sales: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 2000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 xml:space="preserve">What do you understand by EOQ? Construct an EOQ chart and explain the significance.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What are the various project risks? Explain elaborately as to how the project risks could be handled?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 xml:space="preserve">The project X initially costs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29,000. It generates following cash inflows.</w:t>
      </w:r>
    </w:p>
    <w:tbl>
      <w:tblPr>
        <w:tblW w:w="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7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H IN FLOWS (END OF THE YEAR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 xml:space="preserve"> 1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 xml:space="preserve"> 9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 xml:space="preserve"> 8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 xml:space="preserve"> 7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 xml:space="preserve"> 6000</w:t>
            </w:r>
          </w:p>
        </w:tc>
      </w:tr>
    </w:tbl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The scrap value of the machine is 1000.  The discounting rate is 12% level every year. Suggest whether </w:t>
        <w:tab/>
        <w:t>the project can be accepted or not by NPV method? What is the profitability index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Narrate the significance of Public Private Partnership role in Global Projects. Describe various models </w:t>
        <w:tab/>
        <w:t>and functions of  PPP oper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Discuss in detail the various decision making techniques available in Project manag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01:00Z</dcterms:modified>
  <cp:revision>134</cp:revision>
  <dc:subject/>
  <dc:title>Reg</dc:title>
</cp:coreProperties>
</file>